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son, Lake &amp; Palmer's Jeremy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TARKUS,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d by J. M.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Ballad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and edited using Cakew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th excellent programs for the P.C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quence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M. S.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(301) 948-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released into the public domain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included in publicly viewable form with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supplied with it as an included file. If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pilation or derivate work, the above credit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men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2:</w:t>
        <w:tab/>
        <w:t>Piano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3:</w:t>
        <w:tab/>
        <w:t>Piano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